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1:57:00Z">
              <w:r>
                <w:rPr>
                  <w:sz w:val="20"/>
                  <w:szCs w:val="22"/>
                </w:rPr>
                <w:delText>November</w:delText>
              </w:r>
            </w:del>
            <w:ins w:id="1" w:author="Lloyd McKenzie" w:date="2010-03-05T21:57:00Z">
              <w:r>
                <w:rPr>
                  <w:sz w:val="20"/>
                  <w:szCs w:val="22"/>
                </w:rPr>
                <w:t>March</w:t>
              </w:r>
            </w:ins>
            <w:r>
              <w:rPr>
                <w:sz w:val="20"/>
                <w:szCs w:val="22"/>
              </w:rPr>
              <w:t>, 20</w:t>
            </w:r>
            <w:ins w:id="2" w:author="Lloyd McKenzie" w:date="2010-03-05T21:57:00Z">
              <w:r>
                <w:rPr>
                  <w:sz w:val="20"/>
                  <w:szCs w:val="22"/>
                </w:rPr>
                <w:t>10</w:t>
              </w:r>
            </w:ins>
            <w:del w:id="3" w:author="Lloyd McKenzie" w:date="2010-03-05T21:57: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0911-C30-09</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ins w:id="4" w:author="Lloyd McKenzie" w:date="2010-03-05T21:57:00Z">
              <w:bookmarkStart w:id="6" w:name="DateSub"/>
              <w:bookmarkEnd w:id="6"/>
              <w:r>
                <w:rPr>
                  <w:sz w:val="22"/>
                  <w:szCs w:val="22"/>
                </w:rPr>
                <w:t>2010-02-16</w:t>
              </w:r>
            </w:ins>
            <w:del w:id="5" w:author="Lloyd McKenzie" w:date="2010-03-05T21:57:00Z">
              <w:r>
                <w:rPr>
                  <w:sz w:val="22"/>
                  <w:szCs w:val="22"/>
                </w:rPr>
                <w:delText>Pending</w:delText>
              </w:r>
            </w:del>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Uses ActRelationship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1459020687"/>
            <w:bookmarkStart w:id="12" w:name="__Fieldmark__0_14590206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1459020687"/>
            <w:bookmarkStart w:id="14" w:name="__Fieldmark__1_14590206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1459020687"/>
            <w:bookmarkStart w:id="16" w:name="__Fieldmark__2_14590206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1459020687"/>
            <w:bookmarkStart w:id="18" w:name="__Fieldmark__3_145902068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 new ActRelationshipType code called “Uses”</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6" w:author="Lloyd McKenzie" w:date="2010-03-05T21:57:00Z">
              <w:r>
                <w:rPr>
                  <w:sz w:val="20"/>
                </w:rPr>
                <w:delText>Pending</w:delText>
              </w:r>
            </w:del>
            <w:ins w:id="7" w:author="Lloyd McKenzie" w:date="2010-03-05T21:57: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semantics of  “Refers to” do not necessarily imply usag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Definition of REFR (refers to)</w:t>
      </w:r>
    </w:p>
    <w:p>
      <w:pPr>
        <w:pStyle w:val="Footnote"/>
        <w:rPr>
          <w:rFonts w:ascii="Arial" w:hAnsi="Arial" w:cs="Arial"/>
          <w:szCs w:val="24"/>
        </w:rPr>
      </w:pPr>
      <w:r>
        <w:rPr>
          <w:rFonts w:cs="Arial" w:ascii="Arial" w:hAnsi="Arial"/>
          <w:szCs w:val="24"/>
        </w:rPr>
        <w:t>A relationship in which the target act is referred to by the source act. This permits a simple reference relationship that distinguishes between the referent and the refere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the code USE as a specialization of REFR in the ActRelationshipType code system with the following properties:</w:t>
      </w:r>
    </w:p>
    <w:p>
      <w:pPr>
        <w:pStyle w:val="TextBody"/>
        <w:rPr/>
      </w:pPr>
      <w:r>
        <w:rPr>
          <w:i/>
        </w:rPr>
        <w:t>Display name</w:t>
      </w:r>
      <w:r>
        <w:rPr/>
        <w:t>: uses</w:t>
      </w:r>
    </w:p>
    <w:p>
      <w:pPr>
        <w:pStyle w:val="TextBody"/>
        <w:rPr/>
      </w:pPr>
      <w:r>
        <w:rPr>
          <w:i/>
        </w:rPr>
        <w:t>Definition</w:t>
      </w:r>
      <w:r>
        <w:rPr/>
        <w:t xml:space="preserve">: Indicates that the source act makes use of (or will make use of) the </w:t>
      </w:r>
      <w:ins w:id="8" w:author="George Beeler" w:date="2010-03-17T15:09:00Z">
        <w:r>
          <w:rPr/>
          <w:t xml:space="preserve">information </w:t>
        </w:r>
      </w:ins>
      <w:r>
        <w:rPr/>
        <w:t>content of the target act.</w:t>
      </w:r>
    </w:p>
    <w:p>
      <w:pPr>
        <w:pStyle w:val="TextBody"/>
        <w:rPr>
          <w:ins w:id="10" w:author="George Beeler" w:date="2010-03-17T15:12:00Z"/>
        </w:rPr>
      </w:pPr>
      <w:r>
        <w:rPr>
          <w:i/>
        </w:rPr>
        <w:t>Usage</w:t>
      </w:r>
      <w:ins w:id="9" w:author="George Beeler" w:date="2010-03-17T15:13:00Z">
        <w:r>
          <w:rPr>
            <w:i/>
          </w:rPr>
          <w:t>Notes</w:t>
        </w:r>
      </w:ins>
      <w:r>
        <w:rPr/>
        <w:t>: A usage relationship only makes sense if the target act is authored and occurs independently of the source act.  Otherwise a simpler relationship such as COMP would be appropriate.</w:t>
      </w:r>
    </w:p>
    <w:p>
      <w:pPr>
        <w:pStyle w:val="TextBody"/>
        <w:rPr/>
      </w:pPr>
      <w:ins w:id="11" w:author="George Beeler" w:date="2010-03-17T15:12:00Z">
        <w:r>
          <w:rPr/>
          <w:t>Rationale: There is a need when defining a clinical trial protocol to indicate that the protocol makes use of other protocol or treatment specifications.  This is stronger than the assertion of “references”.  References may exist without usage, and in a clinical trial protocol is common to assert both – what other specifications does this trial use and what other specifications does it merely reference</w:t>
        </w:r>
      </w:ins>
      <w:ins w:id="12" w:author="George Beeler" w:date="2010-03-17T15:14:00Z">
        <w:r>
          <w:rPr/>
          <w:t>.</w:t>
        </w:r>
      </w:ins>
    </w:p>
    <w:p>
      <w:pPr>
        <w:pStyle w:val="TextBody"/>
        <w:rPr/>
      </w:pPr>
      <w:r>
        <w:rPr>
          <w:i/>
        </w:rPr>
        <w:t>Name:Act:outboundRelationship:ActRelationship</w:t>
      </w:r>
      <w:r>
        <w:rPr/>
        <w:t>: uses</w:t>
      </w:r>
    </w:p>
    <w:p>
      <w:pPr>
        <w:pStyle w:val="TextBody"/>
        <w:rPr/>
      </w:pPr>
      <w:r>
        <w:rPr>
          <w:i/>
        </w:rPr>
        <w:t>Sort:Act:outboundRelationship:ActRelationship</w:t>
      </w:r>
      <w:r>
        <w:rPr/>
        <w:t>: DKA______</w:t>
      </w:r>
    </w:p>
    <w:p>
      <w:pPr>
        <w:pStyle w:val="TextBody"/>
        <w:rPr/>
      </w:pPr>
      <w:r>
        <w:rPr>
          <w:i/>
        </w:rPr>
        <w:t>Name:Act:inboundRelationship:ActRelationship</w:t>
      </w:r>
      <w:r>
        <w:rPr/>
        <w:t>: usedBy</w:t>
      </w:r>
    </w:p>
    <w:p>
      <w:pPr>
        <w:pStyle w:val="TextBody"/>
        <w:rPr/>
      </w:pPr>
      <w:r>
        <w:rPr>
          <w:i/>
        </w:rPr>
        <w:t>Sort:Act:inboundRelationship:ActRelationship</w:t>
      </w:r>
      <w:r>
        <w:rPr/>
        <w:t>: DK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2:39:00Z</dcterms:created>
  <dc:creator>Linda Quade</dc:creator>
  <dc:description/>
  <cp:keywords/>
  <dc:language>en-US</dc:language>
  <cp:lastModifiedBy>George Beeler</cp:lastModifiedBy>
  <dcterms:modified xsi:type="dcterms:W3CDTF">2010-03-17T20:15:00Z</dcterms:modified>
  <cp:revision>2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